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запасных частей для автомобилей марки МАЗ, КАМАЗ, УРАЛ, ЗИЛ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запасных частей для автомобилей марки МАЗ, КАМАЗ, УРАЛ, ЗИЛ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, 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) Республика Башкортостан, </w:t>
            </w:r>
          </w:p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г. Уфа, ул. Майкопская, д. 61, </w:t>
            </w:r>
          </w:p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2) Республика Башкортостан, </w:t>
            </w:r>
          </w:p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г. Уфа, Вологодская 150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договора поставки (Приложение №2 к настоящему Извещению).</w:t>
            </w:r>
          </w:p>
          <w:p>
            <w:pPr>
              <w:pStyle w:val="Normal"/>
              <w:rPr/>
            </w:pPr>
            <w:r>
              <w:rPr/>
              <w:t xml:space="preserve">Ориентировочная стоимость договора </w:t>
            </w:r>
            <w:r>
              <w:rPr>
                <w:b/>
              </w:rPr>
              <w:t xml:space="preserve">658 895,00 </w:t>
            </w:r>
            <w:r>
              <w:rPr/>
              <w:t>рублей без НДС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2-х дней с момента подачи заявки Заказчиком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итоговой цене по прейскуранту руб., без НДС, Приложения №№ 1.1, 1.2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ложение №1.1. –    98 784,75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Приложение №1.2. – 1 700 836,4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</w:t>
            </w:r>
            <w:hyperlink r:id="rId4">
              <w:r>
                <w:rPr>
                  <w:rStyle w:val="InternetLink"/>
                  <w:bCs/>
                </w:rPr>
                <w:t>www.zakupki.gov.ru</w:t>
              </w:r>
            </w:hyperlink>
            <w:r>
              <w:rPr>
                <w:bCs/>
              </w:rPr>
              <w:t xml:space="preserve">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февраля 2013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марта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04» марта 2013 г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05» марта 2013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5:40:00Z</dcterms:created>
  <dc:creator>O_Konstantinova</dc:creator>
  <dc:description/>
  <cp:keywords/>
  <dc:language>en-US</dc:language>
  <cp:lastModifiedBy>e.farrahova</cp:lastModifiedBy>
  <cp:lastPrinted>2012-12-04T16:33:00Z</cp:lastPrinted>
  <dcterms:modified xsi:type="dcterms:W3CDTF">2013-02-20T07:54:00Z</dcterms:modified>
  <cp:revision>4</cp:revision>
  <dc:subject/>
  <dc:title> </dc:title>
</cp:coreProperties>
</file>